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31179444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638561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37650634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59202048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21653701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3561466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08360193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55216031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6114105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3363667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32934322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39947114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88154582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8156442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90146235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10134886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55748877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98978736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51002147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57963601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12662222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56267350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50360615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48005326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86382642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75194832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46084753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30005323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97166236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94180275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70516585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68013010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80944316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06237948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1104447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463969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66964884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82473440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93813344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37155433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48696105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84807018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49962520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74311391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72615431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9290949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